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Crazy H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3rd single player level I hope you like it, I also think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my other levels like Seaside Wabbits and  Diamondus Catastrop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4 284X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3 284X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fast take no br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for secr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your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72"/>
          <w:szCs w:val="72"/>
        </w:rPr>
        <w:t>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  it is possible to get out of the 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a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ok four days to make this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grasslands to the cavern,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the superbot b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